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rFonts w:ascii="Arial" w:hAnsi="Arial" w:cs="Arial"/>
          <w:b w:val="false"/>
          <w:b w:val="false"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</w:rPr>
        <w:t>Załącznik nr 1 do OIWZ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.. sygn post. ZPKWŁ/271/3/202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DOST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dost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olna 14, 91-42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dost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stawa samochodu osobowo-dostawczego na potrzeby Zespołu Parków Krajobrazowych Województwa Łódzkieg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>Okres gwarancji zgodny z załącznikiem. nr 3 do OIWZ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tegralną częścią oferty są: 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kaz homologacji samochodu będącego przedmiotem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Dost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Paulina Pietrzak</cp:lastModifiedBy>
  <dcterms:modified xsi:type="dcterms:W3CDTF">2020-07-16T08:26:00Z</dcterms:modified>
  <cp:revision>12</cp:revision>
  <dc:subject/>
  <dc:title/>
</cp:coreProperties>
</file>