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umundurowania dla służb parków krajobrazowych zgodnych z Rozporządzeniem Minis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Środowiska z dnia 2.03.2005r. (Dz. U. Nr 67, poz. 584)</w:t>
      </w:r>
    </w:p>
    <w:tbl>
      <w:tblPr>
        <w:tblW w:w="12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6"/>
        <w:gridCol w:w="1200"/>
        <w:gridCol w:w="1200"/>
        <w:gridCol w:w="1100"/>
        <w:gridCol w:w="120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umundurow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ogół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mężczyz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kobi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mę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dam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białym do munduru wyjści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wyjści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dam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mę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dam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mę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ter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izelka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za z polaru z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kurtka nieprzemakaln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pol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krótkimi rękawami w kolorze oliwkowozielonym do munduru polowego (100% bawełn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letni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zimowa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dam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mę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let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zim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ękawice skórz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ik w kolorze 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letni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zimow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letni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zimow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ynkcje haftow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Koszt dostawy całości  umundurowania  nett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Podatek VAT:            x 23%: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Uwaga:  podane wyżej koszty wykonania dostawy obejmują: dostawę oraz zawierają wszystkie inne pochodne koszty wykonania powyższej dostawy</w:t>
      </w:r>
      <w:r>
        <w:rPr>
          <w:sz w:val="18"/>
          <w:szCs w:val="18"/>
        </w:rPr>
        <w:t>.</w:t>
      </w:r>
    </w:p>
    <w:sectPr>
      <w:type w:val="nextPage"/>
      <w:pgSz w:orient="landscape" w:w="16838" w:h="11906"/>
      <w:pgMar w:left="568" w:right="426" w:gutter="0" w:header="0" w:top="18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4:00Z</dcterms:created>
  <dc:creator>Nazwisko</dc:creator>
  <dc:description/>
  <cp:keywords/>
  <dc:language>en-US</dc:language>
  <cp:lastModifiedBy>ZPKWL</cp:lastModifiedBy>
  <cp:lastPrinted>2014-09-18T11:10:00Z</cp:lastPrinted>
  <dcterms:modified xsi:type="dcterms:W3CDTF">2017-06-16T10:35:00Z</dcterms:modified>
  <cp:revision>16</cp:revision>
  <dc:subject/>
  <dc:title>HYDROGEOWIERT Sp</dc:title>
</cp:coreProperties>
</file>